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楷体" w:cs="楷体" w:ascii="楷体" w:hAnsi="楷体"/>
          <w:b/>
          <w:color w:val="000000"/>
          <w:sz w:val="32"/>
          <w:szCs w:val="32"/>
          <w:lang w:bidi="ar"/>
        </w:rPr>
        <w:t>2025</w:t>
      </w:r>
      <w:r>
        <w:rPr>
          <w:rFonts w:ascii="楷体" w:hAnsi="楷体" w:cs="楷体" w:eastAsia="楷体"/>
          <w:b/>
          <w:color w:val="000000"/>
          <w:sz w:val="32"/>
          <w:szCs w:val="32"/>
          <w:lang w:bidi="ar"/>
        </w:rPr>
        <w:t>年硕士研究生招生专业考试大纲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院代码：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00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2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院名称：教育学部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专业代码及专业名称：教育经济学（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0401Z2</w:t>
      </w: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复试科目名称：教育经济学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参考书目：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《教育经济学》，范先佐，人民教育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年版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考试大纲：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111111"/>
          <w:sz w:val="24"/>
          <w:szCs w:val="24"/>
          <w:shd w:fill="FFFFFF" w:val="clear"/>
          <w:lang w:bidi="ar"/>
        </w:rPr>
        <w:t>试卷满分及考试时间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本试卷满分为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10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，考试时间为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12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钟。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111111"/>
          <w:sz w:val="24"/>
          <w:szCs w:val="24"/>
          <w:shd w:fill="FFFFFF" w:val="clear"/>
          <w:lang w:bidi="ar"/>
        </w:rPr>
        <w:t>二、答题方式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答题方式为闭卷、笔试。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 xml:space="preserve">三、考查内容 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111111"/>
          <w:sz w:val="24"/>
          <w:szCs w:val="24"/>
          <w:shd w:fill="FFFFFF" w:val="clear"/>
          <w:lang w:bidi="ar"/>
        </w:rPr>
        <w:t xml:space="preserve">  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章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教育经济学的形成与发展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早期的教育经济思想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教育经济学的形成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经济学的发展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四节 我国教育经济学的形成和发展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章 教育与经济发展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经济增长与经济发展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从革命的视角看教育与经济发展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与经济的相互作用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四节 教育、劳动力与经济增长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章 教育与人力资本形成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人力资本理论的形成与发展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人力资本在经济增长与发展中的作用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与人力资本的形成和发展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四章 教育与劳动力市场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劳动力市场概述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竞争性劳动力市场的运作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与劳动力市场的相互作用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四节 教育对劳动力市场的适应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五章 教育供给与需求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教育与劳动力供求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教育供求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供求矛盾及其调节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六章 教育与就业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教育与就业的一般关系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教育与就业问题的解决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与劳动就业制度的改革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七章 教育投资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教育投资的性质与特点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教育投资主体的行为分析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投资的合理负担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八章 教育资源的利用效率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经济学领域效率的基本含义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教育学领域效率的含义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资源利用效率的考核与评估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四节 教育资源利用的低效率及其制度根源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五节 提高我国教育资源利用效率的对策思路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九章 教育成本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教育成本概念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教育成本的分类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成本的核算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四节 教育成本控制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十章 教育经济效益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教育经济效益概述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教育经济效益的计量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教育成本收益的测量与分析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十一章 学生资助制度 </w:t>
      </w:r>
      <w:r>
        <w:rPr>
          <w:rFonts w:eastAsia="&amp;quot;Segoe Print" w:cs="&amp;quot;Segoe Print" w:ascii="&amp;quot;Segoe Print" w:hAnsi="&amp;quot;Segoe Print"/>
          <w:color w:val="404040"/>
          <w:sz w:val="21"/>
          <w:szCs w:val="21"/>
        </w:rPr>
        <w:br/>
      </w:r>
      <w:r>
        <w:rPr>
          <w:rFonts w:cs="&amp;quot;Segoe Print" w:ascii="&amp;quot;Segoe Print" w:hAnsi="&amp;quot;Segoe Print"/>
          <w:color w:val="404040"/>
          <w:sz w:val="21"/>
          <w:szCs w:val="21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学生资助的含义、来源及作用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学生资助制度的形成和发展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我国学生资助制度分析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br/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进一步完善我国学生资助制度的对策思路</w:t>
      </w:r>
    </w:p>
    <w:p>
      <w:pPr>
        <w:pStyle w:val="Style17"/>
        <w:shd w:fill="FFFFFF" w:val="clear"/>
        <w:spacing w:before="0" w:after="225"/>
        <w:rPr>
          <w:rFonts w:ascii="仿宋" w:hAnsi="仿宋" w:eastAsia="仿宋" w:cs="仿宋"/>
          <w:color w:val="000000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bidi="ar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418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3:00Z</dcterms:created>
  <dc:creator>abc</dc:creator>
  <dc:description/>
  <cp:keywords/>
  <dc:language>en-US</dc:language>
  <cp:lastModifiedBy>Yuting Zhong</cp:lastModifiedBy>
  <cp:lastPrinted>2017-06-05T15:55:00Z</cp:lastPrinted>
  <dcterms:modified xsi:type="dcterms:W3CDTF">2024-09-02T02:00:00Z</dcterms:modified>
  <cp:revision>2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A9DFCB1B24C25A41F4DB212F84A64_13</vt:lpwstr>
  </property>
  <property fmtid="{D5CDD505-2E9C-101B-9397-08002B2CF9AE}" pid="3" name="KSOProductBuildVer">
    <vt:lpwstr>2052-12.1.0.15374</vt:lpwstr>
  </property>
  <property fmtid="{D5CDD505-2E9C-101B-9397-08002B2CF9AE}" pid="4" name="_AdHocReviewCycleID">
    <vt:r8>-513008196</vt:r8>
  </property>
  <property fmtid="{D5CDD505-2E9C-101B-9397-08002B2CF9AE}" pid="5" name="_AuthorEmail">
    <vt:lpwstr>liqiang@moe.edu.cn</vt:lpwstr>
  </property>
  <property fmtid="{D5CDD505-2E9C-101B-9397-08002B2CF9AE}" pid="6" name="_AuthorEmailDisplayName">
    <vt:lpwstr>李强</vt:lpwstr>
  </property>
  <property fmtid="{D5CDD505-2E9C-101B-9397-08002B2CF9AE}" pid="7" name="_EmailSubject">
    <vt:lpwstr>关于编印2004年全国硕士生招生专业目录注意事项的通知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